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2/Week 6    4/3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plot point1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 Setup-Plot Point1/End of Act 1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ind and describe 3 camera movements, angles, or basic shots from the movie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Identify Plot Point 1, explain how it sends us into Act 2, and describe what happens between the Set-up and Plot Point 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50:00Z</dcterms:created>
  <dc:creator>Jou Jou</dc:creator>
  <dc:description/>
  <cp:keywords/>
  <dc:language>en-US</dc:language>
  <cp:lastModifiedBy>gilmore</cp:lastModifiedBy>
  <dcterms:modified xsi:type="dcterms:W3CDTF">2012-04-03T17:54:00Z</dcterms:modified>
  <cp:revision>3</cp:revision>
  <dc:subject/>
  <dc:title/>
</cp:coreProperties>
</file>